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Kwestionariusz osobowy</w:t>
      </w:r>
    </w:p>
    <w:p>
      <w:pPr>
        <w:pStyle w:val="Normal"/>
        <w:rPr/>
      </w:pPr>
      <w:r>
        <w:rPr/>
        <w:t>(proszę wypełniać drukowanymi literam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: ...................................... Imię/Imiona: 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angażowanie w życie społeczno-polityczne</w:t>
      </w:r>
    </w:p>
    <w:p>
      <w:pPr>
        <w:pStyle w:val="Normal"/>
        <w:rPr/>
      </w:pPr>
      <w:r>
        <w:rPr/>
        <w:t>W  jakich organizacjach działa Pan/Pani  obecnie?</w:t>
      </w:r>
    </w:p>
    <w:p>
      <w:pPr>
        <w:pStyle w:val="Normal"/>
        <w:spacing w:lineRule="auto" w:line="240"/>
        <w:rPr/>
      </w:pPr>
      <w:r>
        <w:rPr/>
        <w:t>Nazwa organizacji:</w:t>
        <w:tab/>
        <w:tab/>
        <w:tab/>
        <w:t>Stopień zaangażowania:</w:t>
        <w:tab/>
        <w:tab/>
        <w:t>Okres działalności:</w:t>
      </w:r>
    </w:p>
    <w:p>
      <w:pPr>
        <w:pStyle w:val="Standardowywcity"/>
        <w:spacing w:before="0" w:after="0"/>
        <w:rPr>
          <w:sz w:val="20"/>
        </w:rPr>
      </w:pPr>
      <w:r>
        <w:rPr>
          <w:sz w:val="20"/>
        </w:rPr>
        <w:t xml:space="preserve">(proszę podać nazwę </w:t>
        <w:tab/>
        <w:tab/>
        <w:tab/>
        <w:t>(pełnione funkcje)</w:t>
        <w:tab/>
      </w:r>
    </w:p>
    <w:p>
      <w:pPr>
        <w:pStyle w:val="Standardowywcity"/>
        <w:spacing w:before="0" w:after="0"/>
        <w:rPr>
          <w:sz w:val="20"/>
        </w:rPr>
      </w:pPr>
      <w:r>
        <w:rPr>
          <w:sz w:val="20"/>
        </w:rPr>
        <w:t>w języku ojczystym wraz z tłumaczenie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  <w:t>...................................................</w:t>
        <w:tab/>
        <w:t>......................................................</w:t>
        <w:tab/>
        <w:t>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zę opisać doświadczenia z działalności 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zary zainteresowania</w:t>
      </w:r>
    </w:p>
    <w:p>
      <w:pPr>
        <w:pStyle w:val="Normal"/>
        <w:rPr>
          <w:sz w:val="20"/>
        </w:rPr>
      </w:pPr>
      <w:r>
        <w:rPr>
          <w:sz w:val="20"/>
        </w:rPr>
        <w:t>Postawienie poniższych pytań ma pomóc w przedstawieniu wszelkich Pana/Pani zainteresowań, preferencji i predyspozycji zawodowych, udzielone zaś odpowiedzi umożliwią organizatorom programu lepsze przygotowanie i opracowanie zadań staż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Czy zajmował/a się Pan/Pani szczegółowo jakimś zagadnieniem, dziedziną życia społeczno-politycznego? (proszę podać zakres zainteresowania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zy w ostatnich latach wyrażał/a Pan/Pani zainteresowanie wiedzą z zakresu nauk ścisłych, przyrodniczych, humanistycznych, prawnych? (rodzaj i zakres w skrócie) 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  <w:r>
        <w:rPr/>
        <w:t xml:space="preserve">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Gdzie nauczył się Pan/Pani języka polskiego?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podać, czy w ostatnich latach Pan/Pani:</w:t>
      </w:r>
    </w:p>
    <w:p>
      <w:pPr>
        <w:pStyle w:val="Normal"/>
        <w:numPr>
          <w:ilvl w:val="0"/>
          <w:numId w:val="2"/>
        </w:numPr>
        <w:rPr/>
      </w:pPr>
      <w:r>
        <w:rPr/>
        <w:t>ma dostęp do:</w:t>
      </w:r>
    </w:p>
    <w:p>
      <w:pPr>
        <w:pStyle w:val="Normal"/>
        <w:rPr/>
      </w:pPr>
      <w:r>
        <w:rPr/>
        <w:tab/>
        <w:t>- prasy polskojęzycznej       tak/nie</w:t>
      </w:r>
      <w:r>
        <w:rPr>
          <w:rStyle w:val="FootnoteCharacters"/>
          <w:rStyle w:val="FootnoteAnchor"/>
        </w:rPr>
        <w:footnoteReference w:id="2"/>
      </w:r>
      <w:r>
        <w:rPr/>
        <w:t>, jakiej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audycji radiowych w języku polskim     tak/nie, jaki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audycji telewizyjnych w języku polskim tak/nie, jakich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Czy udziela się Pan/Pani udziela się na forach internetowych? </w:t>
        <w:tab/>
        <w:tab/>
        <w:t>tak/nie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sporadycznie 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regularnie </w:t>
      </w:r>
    </w:p>
    <w:p>
      <w:pPr>
        <w:pStyle w:val="Normal"/>
        <w:rPr/>
      </w:pPr>
      <w:r>
        <w:rPr/>
        <w:t>Czy w ostatnich latach czynnie współpracował/a Pan/Pani z mediami? (rodzaj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Proszę podać powody zainteresowania Polską i Polakami (w skrócie)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Proszę podać najczęstszy powód kontaktu z Polakami (rodzaj, powody i wrażenia w skrócie)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Czy koresponduje Pan/Pani w języku polskim? (częstotliwość)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Czy czynnie uczestniczy Pan/Pani w życiu kulturalnym? (uczęszcza do teatru, kina, na wystawy, koncerty –  powody i wrażenia w skrócie, wyraźnie zaznaczyć, jeśli dotyczy Polski)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`</w:t>
      </w:r>
    </w:p>
    <w:p>
      <w:pPr>
        <w:pStyle w:val="Normal"/>
        <w:rPr>
          <w:color w:val="000000"/>
        </w:rPr>
      </w:pPr>
      <w:r>
        <w:rPr>
          <w:color w:val="000000"/>
        </w:rPr>
        <w:t>Czy wyraża Pan/Pani szczególne zainteresowanie określonym gatunkiem sztuki? (formy, powody w skrócie, wyraźnie zaznaczyć, jeśli dotyczy Polski; aktywność własna)</w:t>
      </w:r>
    </w:p>
    <w:p>
      <w:pPr>
        <w:pStyle w:val="Normal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  <w:r>
        <w:rPr/>
        <w:t>Jakie języki obce poznał/a Pan/Pani podczas studiów, uczęszczając na prywatne kursy językowe lub w inny sposób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Proszę podać stopień umiejętności posługiwania się komputerem i internetem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zedstawienie osobowości</w:t>
      </w:r>
    </w:p>
    <w:p>
      <w:pPr>
        <w:pStyle w:val="Normal"/>
        <w:rPr/>
      </w:pPr>
      <w:r>
        <w:rPr/>
        <w:t xml:space="preserve">Proszę podać formy spędzania wolnego czasu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Proszę podać zdolności i cechy, do których przykładał/a Pan/Pani dużą wagę w swoim rozwoj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szę podać kryteria doboru znajomych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podać możliwość wykorzystania umiejętności i wiedzy zdobytej podczas stażu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FF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....</w:t>
      </w:r>
    </w:p>
    <w:p>
      <w:pPr>
        <w:pStyle w:val="Normal"/>
        <w:rPr/>
      </w:pPr>
      <w:r>
        <w:rPr/>
        <w:t>(Miejscowość, data)</w:t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 POWODÓW UBIEGANIA SIĘ O STAŻ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podkreślić dotyczącą Państwa odpowied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andardowywcity">
    <w:name w:val="Standardowy wcięty"/>
    <w:basedOn w:val="Normal"/>
    <w:qFormat/>
    <w:pPr>
      <w:spacing w:lineRule="auto" w:line="24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43:00Z</dcterms:created>
  <dc:creator>OI</dc:creator>
  <dc:description/>
  <dc:language>en-US</dc:language>
  <cp:lastModifiedBy>ks3367</cp:lastModifiedBy>
  <dcterms:modified xsi:type="dcterms:W3CDTF">2007-10-23T07:43:00Z</dcterms:modified>
  <cp:revision>2</cp:revision>
  <dc:subject/>
  <dc:title>Kwestionariusz osobowy</dc:title>
</cp:coreProperties>
</file>